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</w:rPr>
        <w:t xml:space="preserve">                                                                                                            </w:t>
      </w:r>
    </w:p>
    <w:p>
      <w:pPr>
        <w:pStyle w:val="Heading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5"/>
        <w:rPr>
          <w:szCs w:val="28"/>
          <w:u w:val="single"/>
        </w:rPr>
      </w:pPr>
      <w:r>
        <w:rPr>
          <w:szCs w:val="28"/>
          <w:u w:val="single"/>
        </w:rPr>
        <w:t>ПРОТОКОЛ АУКЦИОНА № 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на право заключения договора аренды муниципального имущества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муниципального образования "Город Архангельск"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Архангельск                                                                                                              15 мая 2013 год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роведения: пл. В.И.Ленина, д. 5, каб. 436             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начала проведения аукциона по лоту: 15 час 07 ми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рисутствуют члены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ов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муниципального имущества мэрии  города (председатель комиссии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сил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- начальник  отдела управления муниципальным имуществом департамента муниципального имущества мэрии города (заместитель председателя комиссии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ки мэрии город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департамента  муниципального  имущества мэрии город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дер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на Ефимо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 – правового департамента мэрии город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Михайло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мэрии города.</w:t>
            </w:r>
          </w:p>
        </w:tc>
      </w:tr>
    </w:tbl>
    <w:p>
      <w:pPr>
        <w:pStyle w:val="Normal"/>
        <w:tabs>
          <w:tab w:val="clear" w:pos="720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став комиссии по проведению торгов входит 7 членов комиссии. Аукцион проводится в присутствии  6 членов комиссии.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Участники аукциона с выданными пронумерованными карточками:</w:t>
      </w:r>
    </w:p>
    <w:p>
      <w:pPr>
        <w:pStyle w:val="Normal"/>
        <w:ind w:left="1134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1. Общество с ограниченной ответственностью "Телец" - </w:t>
      </w:r>
      <w:r>
        <w:rPr>
          <w:sz w:val="24"/>
          <w:szCs w:val="24"/>
          <w:u w:val="single"/>
        </w:rPr>
        <w:t>карточка № 1;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Общество с ограниченной ответственностью "Лира" -  </w:t>
      </w:r>
      <w:r>
        <w:rPr>
          <w:sz w:val="24"/>
          <w:szCs w:val="24"/>
          <w:u w:val="single"/>
        </w:rPr>
        <w:t>карточка № 2;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3. Общество с ограниченной ответственностью Бинго" - </w:t>
      </w:r>
      <w:r>
        <w:rPr>
          <w:sz w:val="24"/>
          <w:szCs w:val="24"/>
          <w:u w:val="single"/>
        </w:rPr>
        <w:t>карточка № 3.</w:t>
      </w:r>
    </w:p>
    <w:p>
      <w:pPr>
        <w:pStyle w:val="TextBody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567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  <w:u w:val="single"/>
        </w:rPr>
        <w:t>Лот (наименование предмета аукциона, местонахождение)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Право заключения договора аренды нежилого помещения первого этажа,  общей площадью 155,1 кв.м по адресу: г.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Северодвинская, д.82</w:t>
      </w:r>
      <w:r>
        <w:rPr>
          <w:b/>
          <w:sz w:val="24"/>
          <w:szCs w:val="24"/>
        </w:rPr>
        <w:t>,  кадастровый номер объекта 29-29-01/056/2009-080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евое назначение муниципального имущества: магазин, офис, бытовые и медицинские услуг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чальная (минимальная) цена права на заключение договора аренды – 13 600 руб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с учетом НДС), в том числе НДС -  2 074 рублей 58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68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ложения участников</w:t>
      </w:r>
      <w:r>
        <w:rPr>
          <w:sz w:val="24"/>
          <w:szCs w:val="24"/>
        </w:rPr>
        <w:t>: 14 280 (2); 14 960 (1); 15 640 (предложений нет); аукцион на понижение: 15572 (предложений нет);   15 504  (предложений нет);   15 436   (предложений нет); 15 368 (предложений нет); 15 300 (предложений нет);  15 232 (предложений нет); 15 164 (предложений нет);  15 096 (предложений нет); мин. цена снижения: 15 028 (предложений нет)- аукцион законч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следнее предложение о цене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 14 960 руб. 00 коп., в том числе НДС -  2 282 руб. 03 коп.  (1)</w:t>
      </w:r>
      <w:r>
        <w:rPr>
          <w:bCs/>
          <w:sz w:val="24"/>
          <w:szCs w:val="24"/>
        </w:rPr>
        <w:t xml:space="preserve"> –</w:t>
      </w:r>
      <w:r>
        <w:rPr>
          <w:b/>
          <w:bCs/>
          <w:sz w:val="24"/>
          <w:szCs w:val="24"/>
        </w:rPr>
        <w:t xml:space="preserve"> ООО «Телец», адрес: г. Архангельск,  ул. Гагарина,1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Предпоследнее предложение о цен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>14 280 руб. 00 коп., в том числе НДС - 2 178 руб. 31 коп.  (2)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ООО «Лира», адрес: г. Архангельск, ул. Гагарина,1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бедителем признается участник с карточкой </w:t>
      </w:r>
      <w:r>
        <w:rPr>
          <w:b/>
          <w:sz w:val="24"/>
          <w:szCs w:val="24"/>
        </w:rPr>
        <w:t>№ 1</w:t>
      </w:r>
      <w:r>
        <w:rPr>
          <w:sz w:val="24"/>
          <w:szCs w:val="24"/>
        </w:rPr>
        <w:t xml:space="preserve">, предложивший наибольшую цену предмета аукциона: </w:t>
      </w:r>
      <w:r>
        <w:rPr>
          <w:b/>
          <w:sz w:val="24"/>
          <w:szCs w:val="24"/>
        </w:rPr>
        <w:t>14 960 (Четырнадцать тысяч девятьсот шестьдесят) руб. 00 коп.,</w:t>
      </w:r>
      <w:r>
        <w:rPr>
          <w:b/>
          <w:bCs/>
          <w:sz w:val="24"/>
          <w:szCs w:val="24"/>
        </w:rPr>
        <w:t xml:space="preserve"> в том числе НДС -  2 282 руб. 03 коп.</w:t>
      </w:r>
    </w:p>
    <w:p>
      <w:pPr>
        <w:pStyle w:val="TextBody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both"/>
        <w:rPr/>
      </w:pPr>
      <w:r>
        <w:rPr>
          <w:b/>
          <w:bCs/>
          <w:sz w:val="24"/>
          <w:szCs w:val="24"/>
        </w:rPr>
        <w:t>Время окончания проведения аукциона по лоту  15 час. 11 мин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– </w:t>
      </w:r>
      <w:r>
        <w:rPr>
          <w:b/>
          <w:sz w:val="24"/>
          <w:szCs w:val="24"/>
        </w:rPr>
        <w:t xml:space="preserve">Общество с ограниченной ответственностью «Телец» в лице  директора Крапивиной Ирины Валерьевны </w:t>
      </w:r>
      <w:r>
        <w:rPr>
          <w:sz w:val="24"/>
          <w:szCs w:val="24"/>
        </w:rPr>
        <w:t>обязано оплатить цену права на заключение договора аренды в течение 5 (пяти) банковских дней со дня подписания протокола аукциона и подписать договор аренды через 10 (десять) дней, но не позднее 15 (пятнадцати) дней со дня размещения на официальном сайте торгов протокола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организатору, один экземпляр  - Победителю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                   С.В. Карп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С.В. Попов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О.В. Гальвас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Е.В. Карельская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Ж.Е. Миндер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.М. Степановская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34:00Z</dcterms:created>
  <dc:creator>ДМИ</dc:creator>
  <dc:description/>
  <cp:keywords/>
  <dc:language>en-US</dc:language>
  <cp:lastModifiedBy>Карельская Е.В.</cp:lastModifiedBy>
  <cp:lastPrinted>2013-05-15T15:26:00Z</cp:lastPrinted>
  <dcterms:modified xsi:type="dcterms:W3CDTF">2013-05-15T13:21:00Z</dcterms:modified>
  <cp:revision>24</cp:revision>
  <dc:subject/>
  <dc:title>П Р О Т О К О Л  N 18</dc:title>
</cp:coreProperties>
</file>